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fs2-utils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p;lt;ben.m.cahill at 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e OpenGFS2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Red Hat, Inc. 2004-2010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zJSepsv0jl6xQ4VGFL1xj3hRGML79Pt0GnqxRoimjXFmPdIYwySMVwRCbexjixrIw2xj/54
6IseoeGTXFDakFkAjQcABLeD+vy/FicOKI856Szx5VTA677mRy41vqy5Kfp2Ef2FlXiNik3H
2kO1Iy3e+eSVI6Ep8ChwiRii1BzmYwYmBPdcxC5Aksindh1EX2OslPgIL3BN+IcYiLayAWIB
Ym2dCQOY3hseU4Zcru</vt:lpwstr>
  </property>
  <property fmtid="{D5CDD505-2E9C-101B-9397-08002B2CF9AE}" pid="3" name="_2015_ms_pID_7253431">
    <vt:lpwstr>sMddgtST8LgKwvNK0lfIom1D27b//SF4/EZjmL0u6XBTsLLydVAeYO
YWt8et81F5KUwcNLT96+dMaRlU/NuiVVg0Sw2Z3Rxjvek+BiFTvzdS5TLxO+H6Bg9dIwu5Yx
n7tUxXDMHYVPPaaKo0CBJkBNp4I3ub8YQOLt5ZW4hXwZBa1/Om7wY7ZRKh9P8+Lth0medkfP
2qoGjXcgcFQRRhaEbAZLmFB6Ne/X7uc6YDE6</vt:lpwstr>
  </property>
  <property fmtid="{D5CDD505-2E9C-101B-9397-08002B2CF9AE}" pid="4" name="_2015_ms_pID_7253431_00">
    <vt:lpwstr>_2015_ms_pID_7253431</vt:lpwstr>
  </property>
  <property fmtid="{D5CDD505-2E9C-101B-9397-08002B2CF9AE}" pid="5" name="_2015_ms_pID_7253432">
    <vt:lpwstr>jPU+QYKnTXqi/DK+tu3f6uVexq9W9jkfjM0S
Ew8gHTyvh61Bp3sQeJAYuleb+LoEOjBzJC7c6k+fJjsGNK+xAq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796</vt:lpwstr>
  </property>
</Properties>
</file>